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acsDirectoryStructure.doc,v 1.19+ 2002/11/12 10:34:11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  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2002-11-08  changed VLTDATA to AC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2000-10-16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DirectoryStructure - ACS Software standar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a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dule development area (MODRO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gration area        (INT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S System area         (ACS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 area               (ACS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 a set of standard subdirectories is defined.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consistently, so no matter the area, they contain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s) of files. The standardized sub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S = Alarm Definition File (&lt;mod&gt;_AL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/HELP = Alarm Help Files (&lt;modAlarmMnemonic&gt;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T = Command Definition Table (&lt;process&gt;.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 = Command Interpreter Table (&lt;process&gt;.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= one subdirectory for each ws or lcu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= Error Definition (&lt;mod&gt;_ERRORS) and index (&lt;mod&gt;_ERRORS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/HELP = Error Help Files (&lt;modErrorMnemonic&gt;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= startup/log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s = original files at installation time (to support debu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-defaults = Xresource files for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 = for executable (C, C++, scripts, tcl-scripts, pane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/$CPU = VxWorks executable (FEB99: CPU=MC68040|PPC604|MC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= bitmaps files used by graph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= sounds files used by interac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= configur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l = On-Line Database files (*.db, *.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 = documentation (User/Maintena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 = Interface definitio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= for ".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= for libraries: _ar_chive files, tc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/$CPU = VxWorks libraries (FEB99: CPU=MC68040|PPC604|MC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 = for manpages, organized in subdirector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man1 for commands accessible by the user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2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3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4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5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6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7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8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nl local man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= output of compilation, other intermediate files (.d, .dx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 = source files (C, C++, scripts, tcl-scripts, pane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= templates for documents, sourc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= as src, but for t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 =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 = sub-root for VxWorks directories (LCU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subdirectories are present in all areas and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+---------+----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|  MODROOT   INTROOT   INTROOT/vw   ACSROOT   ACSROOT/vw   AC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+---------+----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S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/HELP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T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 =     *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/HELP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=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=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=    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-defaults =     *         *                 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 =     *         *         *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/MC68000 = 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/MC68040 = 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/PPC604  = 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maps =     *         *                 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s =     *         *                 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=     *         *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 =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l =     *         *         *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 =     *         *         *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=     *         *         *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=     *         *         *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/MC68000 = 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/MC68040 = 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/PPC604  = 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=     *         *         *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=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c =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=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=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 =     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 =     *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+---------+----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DEVELOP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area where the code of a module is developed and tes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sponsibility of a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reas can be created on any machine and in multiple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each area is called module root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mod' allows you to set the environmental variable MODROO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DROOT/bin to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du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: the module has code only for one type of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od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------src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x: the module is splitted in complementary parts amo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 At present, the following ca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ws&gt;   HP or Sun workstation running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cu&gt;  Local Control Unit    running 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ce&gt;  Transputer boaeds     running  OCC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x modules are organized as one complete sub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od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/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|------src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|------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/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------src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------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ctivity in the development area of a module shall b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ucture and all paths shall be relative to the modul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ference to such areas can be made from oth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ea (MODROOT: &lt;mod&gt;, &lt;mod&gt;/ws, &lt;mod&gt;/lcu) has th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R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src/                       &lt;-----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akefile         &lt;-----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aaa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bb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xxx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include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------mod.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------modPrivate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Err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dbl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------modClass1.cla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Branch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app-default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------Xappl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bitmaps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sounds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laugh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soundsWarnin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DT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------modProc1.cd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IT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Proc1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ALARM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_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|---modXXX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|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ERROR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ERRO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|---modINVACC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|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LOG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LOG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onfig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o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object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aaaa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aaa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bb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bbb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llll.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xxxx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liblll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man/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|------lll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|------script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|------x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an3/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|------aaaa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|------bbb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|------bbb-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.          |-----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an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do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------llll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llll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test/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Makefile         &lt;-----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yy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script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any modification to the shown structure shall b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tena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rmediate area, shared among a group of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nstall (from the development areas) the modu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the integr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reas are defined only on developm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have many ACS System areas but only one at 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: the one defined in the environmental variable $INT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gration areas only and to allow debugging, speci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$INTROOT/Sources and $INTROOT/vw/Sources, are storing the sourc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urrently installed in the $INT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make install" is issued and INTROOT is defined, vltMakefi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/&lt;mod-i&gt;/src/*      --copied into--&gt;  $INTROOT/(vw/)Sources/&lt;mod-i&gt;/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/&lt;mod-i&gt;/test/*     --copied into--&gt;  $INTROOT/(vw/)Sources/&lt;mod-i&gt;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/&lt;mod-i&gt;/include/*  --copied into--&gt;  $INTROOT/(vw/)Sources/&lt;mod-i&gt;/includ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-i&gt; can be the module name or  &lt;mod&gt;/ws, &lt;mod&gt;/lc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NTR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ALARM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DT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ENVIRONMENT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ERROR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LOG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app-defaul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bitma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s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onfig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id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man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Sour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mod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--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---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mod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----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      |--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      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      |---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----lc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     |--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     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     |---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---BOOT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---CIT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MC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PPC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MC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PPC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-man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mod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mod2-lc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mod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mod2-lc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SYSTE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ftware that has been officially released (i.e.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he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ACS System area is defined on each computer, both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ones. (TBD whether to use physical copies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a N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have many ACS System areas but only one at 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: the one defined in the environmental variable $ACS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CSR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ALARM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DT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ENVIRONMENT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ERROR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LOG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app-defaul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bitma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s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config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id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----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|------BOOT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|------CIT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--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MC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PPC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--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------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--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MC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PPC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      |----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--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|-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.         |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templat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s shall be defined as the root directo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ODROOT        the development area where you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INTROOT        the integration area currently in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ACSROOT        the ACS SW root currently i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OD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inamically set using the command 'set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NTR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efined at login time by one of your startup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c/tc shell:         setenv INTROOT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Bourne/Korn shell:  INTROOT=&lt;directory&gt;; export INT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CS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efined at login time by the system startup files (cshr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in using files is: development, integra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btained using the following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ands:  $MODROOT/bin     $INTROOT/bin     $ACS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.h files:  $MODROOT/include $INTROOT/include $ACSROOT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bxxx.a:  $MODROOT/lib     $INTROOT/lib     $ACSROOT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ierarchy (development, integration, system) applies fo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RRORS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install' command always copies files from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integration area (if INTROOT is defined) or the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TROOT is defined (normally in the .cshrc.local) and 'make inst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ssued from $MODROOT/src. So, files are take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and installed in the integ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ACSROOT is defined. So, files are copied into the ACS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lease of a software module can be in only one of the follow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 is tested locally to the developm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ve part of the sw, i.e., executable, libraries,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pages, etc., is copied ('make install') from the develop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egration area, therefore it is available to every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king reference to that integr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has past the acceptance test and the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the module are moved from the development area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ease of a software module is INSTALLED when the active part of the s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 in the ACSROOT area following the installation procedure,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aspects related to security: backup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ckup shall be provided at system level at leas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velopm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s under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only in development areas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changes on archive or root fil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standard UNIX file protection syste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ermission b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are open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are readable from everybody, but writable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that performed the 'make install'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les shall be protected or not, according to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ased on the UNIX protection, all the comman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 (su, chmod, etc.) are valid and can be use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ep out of the define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this implies that a modification can be done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responsible for a module. So, if during integ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 error in somebody else software, you should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im, so it can be fixed, or, if you can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 urgently, fix the problem in a local copy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 local test can be repeated before installation t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o the hierarchy in the search paths your local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ecedence. When the problem is fixed in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or in the root area), remember to delete your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make copies from the root or from the integra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rea of software that is not in the scop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veloping. The local copy will overrid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made available in the root or i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for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he same reason, do not copy from root in the integr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not in the scope of what you are integrat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version of a software that is older respect the 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