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c-procedure.template.doc,v 1.19+ 2002/11/12 10:34:16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_procedure - procedure(s) written in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cedure written in C language shall be written us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tablished in the "VLT-PRO-ESO-10000-0228, 1.0 10/03/93 V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&lt;name&gt;.c      &lt;&lt;&lt;&lt;  Normally there is one procedure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In this case &lt;name&gt; is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f needed, several procedure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in one file. In this case &lt;name&gt; is a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name&gt;{[,&lt;name&gt;]} - &lt;brief description of procedur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#include ".....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type&gt; &lt;name&gt; (arg1, arg2, ..., arg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[&lt;ret_type&gt; &lt;name&gt; ( ... )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(more than one function can be described he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see ad example the man page of documentation of "print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arg1&gt; &lt;description and grammar rules for the first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arg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arg-n&gt; &lt;description and grammar rules for the n-th argum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_POSIX_SOURCE 1      &lt;&lt;&lt;&lt; if you delete this line you SH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why POSIX does not appl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&gt;&gt;&gt;&gt;do not change the following lines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ic char *rcsId="@(#) ...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system include SHALL be between &lt;&gt;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local include SHALL be between ""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ret_type&gt; &lt;name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&lt;typ1&gt; &lt;arg1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typ2&gt; &lt;arg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function design description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 if any, 2nd function and so 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