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%#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E.S.O. - AC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"@(#) $Id: c++-small-main.template.doc,v 1.20 2002/12/05 19:09:19 vltsccm Exp 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Template for c++ small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who        when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---------  --------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gchiozzi   26/04/95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This file has been prepared to be pre-processed by "getTempl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If you are using it by hand, p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       - remove all lines starting with #%#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       - delete "&gt;-&lt;" in "$I&gt;-&lt;d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&gt;&gt;&gt; INSTRUCTIONS ON HOW TO FILL THIS TEMPLATE ARE GIVEN IN h_file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.S.O. - AC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@(#) $I&gt;-&lt;d$"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o       when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  --------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NNNNNNN  dd/mm/yy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CA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BUG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char *rcsId="@(#) $Id: c++-small-main.template.doc,v 1.20 2002/12/05 19:09:19 vltsccm Exp $"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