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dbl-file.template.doc,v 1.19+ 2002/11/12 10:34:16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Template for dbl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rabuter    5/09/97 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dbl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NNNNNNNN  dd/mm/y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dblFile -   database specification file written in db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&lt;mod&gt;/dbl/&lt;name&gt;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&lt;mod&gt;/dbl/&lt;name&gt;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   |/ws/dbl/&lt;name&gt;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   |/ws/dbl/&lt;name&gt;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   |/lcu/dbl/&lt;name&gt;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   |/lcu/dbl/&lt;name&gt;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PA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The name of the parent class in case this file is a .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containing a db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  A database specification file written in dbl syntax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VLT-MAN-ESO-17210-0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An example on the uage of the class or classes defin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can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!_DBL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___oOo___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