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c-main.template.doc,v 1.19+ 2002/11/12 10:34:15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_main - main written in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written in C language shall be written us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tablished in the "VLT-PRO-ESO-10000-0228, 1.0 10/03/93 V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&lt;program_name&gt;.c      &lt;&lt;&lt;&lt;the file name shall be the same a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rogram_name&gt; - &lt;brief description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_POSIX_SOURCE 1      &lt;&lt;&lt;&lt; if you delete this line you SH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why POSIX does not appl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&gt;&gt;&gt;&gt;do not change the following lines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ic char *rcsId="@(#) ...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system include SHALL be between &lt;&gt;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local include SHALL be between ""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ignal catching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Local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