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file.template.doc,v 1.20 2002/12/05 19:09:18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c++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c++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NNNNNNN  dd/mm/y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d: c++-file.template.doc,v 1.20 2002/12/05 19:09:18 vltsccm Exp $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gnal catching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ocal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