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"@(#) $Id: c++-class-file.template.doc,v 1.20 2002/12/05 19:09:18 vltsccm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Template for c++ class documentation header includ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gchiozzi   26/04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his file has been prepared to be pre-processed by "get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If you are using it by han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remove all lines starting with 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delete "&gt;-&lt;" in "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 INSTRUCTIONS ON HOW TO FILL THIS TEMPLATE ARE GIVEN IN c++class_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@(#) 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NNNNNNN  dd/mm/y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C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TECT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TECTED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V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VATE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*rcsId="@(#) $I&gt;-&lt;d$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___oOo___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