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%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"@(#) $Id: c++-small-main.template.doc,v 1.20 2002/12/05 19:09:19 vltsccm Exp 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Template for c++ small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who 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---------  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gchiozzi   26/04/95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This file has been prepared to be pre-processed by "getTempl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If you are using it by hand, 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       - remove all lines starting with #%#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       - delete "&gt;-&lt;" in "$I&gt;-&lt;d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&gt;&gt;&gt; INSTRUCTIONS ON HOW TO FILL THIS TEMPLATE ARE GIVEN IN h_file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@(#) $I&gt;-&lt;d$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o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  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NNNNNN  dd/mm/yy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CA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BU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Uncomment this if you are using the VL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#include "vltPor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char *rcsId="@(#) $Id: c++-small-main.template.doc,v 1.20 2002/12/05 19:09:19 vltsccm Exp $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*use_rcsId = ((void)&amp;use_rcsId,(void *) &amp;rcs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