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VL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Makefile.doc,v 2.170.1.9 2003/02/20 10:34:16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9/06/93  cra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5/08/93  changed *PATH into *_PATH (see vlt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6/11/93  modified documentation to include Vx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7/04/94  new definition for make clean, lib-dependency, R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filippi  22/05/94  tcl/tk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6/94  new treatment of make clean for man-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5/08/94  logging of make inst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7/09/94  /test, &lt;mod&gt;/lcu-ws copy sources into introot (SPR940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7/09/94  supports local manpages (SPR940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7/09/94  ASCII to MIF (SPR940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6/10/94  documentated several changes (see vlt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2/10/94  version targe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3/10/94  better explanation for m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9/10/94  man-page restructured a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6/12/94  guidelines to port Makefile from 1.2 to 1.3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1/02/95  remark on PURIF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2/95  "make test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2/95  database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7/02/95  panel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2/03/95  DBL_LO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2/03/95  section 4 assigned to C++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filippi  03/03/95  db and test changed into db_all and tes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4/03/95  make tcl checker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30/06/95  CCS-lit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5/07/95  processing of panels (by vltMakeSetPanel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11/95  C++ library fla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0/11/95  vltMakeLogInstallation.confi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12/95  INSTALL_FIL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1/05/96  PURECOV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5/10/96  new compilation/link flags for shared, debu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4/04/97 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4/04/97  correct typo: &lt;exe-n&gt;_NOSHARE --&gt;  &lt;exe-n&gt;_NO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4/97  CCS_NOX11 added (EAL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4/97  use of LDFLAGS and -l&lt;name&gt; for shared onl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3/11/97  CppFiles target added (SPR 950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3/06/99  ALARMS added (SPR 990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4/07/99  ALARMS/HELP added (SPR 990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schmutz  30/09/99  INS_ROOT_FILES, INS_ROOT_DIR added (SPR 903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17/03/00  Changed comments regarding INS_ROOT_FILES (SPR 200000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03/02/01  added clean_d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01/06/27  added LINK_FI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02/10/31  corrected information about debug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03/01/02  some man pag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file - tells (GNU-)make what to do to build or to install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man-page is the USER MANUAL for the "vltMake" softwa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rt of the VLT Programming Standard and supersedes section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g 47 of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"vltMake" software is a wrapper around the GNU ma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standards defined for VL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Hereafter it is assumed that you are familiar with "GNU-make" [1]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cepts and the VLT Standard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[1] GNU make - Edition 0.41, for make Version 3.64 Beta, April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[2] VLT Programming Standard (VLT-PRO-ESO-10000-0228 - 1.0 10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d the term MODULE shall always be read as SOFTWA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man-page is structured in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VERVIEW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KEFILE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VARIABLE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EARCH PATHS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ODULE DESCRIPTION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UNIX OR VXWORKS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ELECTING VLTMAKEFILE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ARGET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USTOMIZATION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ATABASE MAKEFIL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ECUTING MAKE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PPENDIX: Guideline to porting existing Makefil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sidering that the majority of the actions done in buil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e common to all modules and to have an higher degree of maintain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use of make in the VLT Software Project has been organiz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a centralized file, "vltMakefile", containing al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valid through the whole VLT Software, like standard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operating system specificities, and covering both UNIX and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a file for each software module, "&lt;module&gt;/src/Makefile"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module specific information, like which file have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or any additional information not covered by the standard vlt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like module-specific compilation flags or install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Analogously, a Makefile must be created under the &lt;module&gt;/te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module-Makefile executes the standard vltMakefile.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itions and macros provided by vltMakefile are driven by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t either by the calling Makefile or in the exter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standard defined in vltMakefile can be integrated or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side the Makefile, using normal (GNU)m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Makefile is provided by the developer has part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re is one Makefile for each directory containing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namely src/ and test/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(The Makefile can also be used to build up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e DATABASE MAKEFILE on this man-page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ach Makefile shall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1) module description: it is a list of variables tell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rules which files need to be treated. The variable nam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2) selecting UNIX or VXWORKS rules (MAKE_VXWORK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3) executing vltMakefile (redefining the variable MAKEDIR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user to select the vlt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4) defining the standard target: all, man, clean, clean_dist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rmally, to create a Makefile the following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- get a Makefile template using getTemplate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set the variables to describe the cod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select either UNIX or VxWork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ariables are used to communicate information to make.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ined at shell level and used to tell make whe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ariables defined by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used to tell vltMakefile-rules which files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ariables defined by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used internally to build real m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ccording to make rules, external variables are overwritten b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itions and both may be overwritten by giving the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mand argument (example: make XYZ='ab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the following sections only the variables defined by Make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scribed. See vltMakefile(5) for the complete list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d vltMakefi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One of the most important feature of vltMakefile is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include and library search pa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ystem will look in the following location in the li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a user specified list (USER_INC or USER_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current integration area (INT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one or more auxiliary integration areas (I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VLT root area (VLT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AU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if defined, USER_INC (USER_LIB) shall be in the forma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pecify files to the compiler, i.e.,  -I&lt;dir&gt; ... (-L&lt;di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INTLIST is a colon-separated list of directory. Each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have the standard structure of an integration area. The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 empty and is used only to build search paths. If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cludes and libraries, you need also binaries that are in the 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rectories, remember to insert &lt;dir&gt;/bin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The usage of INTLIST is acceptable only during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tegration or to handle module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for every area, the system takes care of selecting the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VxWorks sub-directories, according to the MAKE_VXWORK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MODU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 software module is a set of files organized in a (fixed)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of directory. Each module has a name, unique in the system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e one of the two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single level: (either UNIX or VxWork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&lt;mod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ulti-level: both UNIX and VxWo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&lt;mod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ws/               &lt;&lt;&lt; for workst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   |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   |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lcu/              &lt;&lt;&lt; for LCU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|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|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ltMakefile supports both of the above structures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 have mixed code, i.e., having under one src/ directory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ust be generated as UNIX and other as Vx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odule files can be divided into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those depending o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those depending only from design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ways a file may depend to another one can be very comple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nvolve several intermediate level of depe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t is task of "make" to verify the relationship among fil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execute the appropriate actions when a dependency file is mo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an the depend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do that, make need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the releation of dependancy am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what to do to regenerate a depend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latest is given as standard rules for all known cases by vlt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first is the main task of the module-Makefile and it is done b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a set of fixed-na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standard cas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includ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CCS files: ALARM files, ERROR files, CDT, C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libr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scri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Tcl/tk 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Tcl/t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(On-Line Database) Class Description Files (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(On-Line Database) Branch Config Files (B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manp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mif-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other file (for installation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With the exception of: CCS files, data base files (CDF and BCF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if-files, all the above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public: those that need to be exported by the 'make inst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local:  used only locally during the development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the detailed explanation,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the suffix '_L' indicates list of local items (for man-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 section "l" is used for loca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'xxxname' means the filename without neither the directory,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w in detail, how to fill the different sectio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Makefile (see Makefile_WS.template or Makefile_LCU.template)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Link Files: this section is present in the Makefile for LC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nly. The purpose is to give to the developer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list here all the files in the lcu part of the modu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o be a symbolic link to corresponding files in the ws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is is done using the variable LINK_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xample, keeping in mind that we are referring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 the lcu/sr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NK_FILES = aaaa.c bbbb.cpp ../include/ggg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fter running "make all", in the lcu branch aaaa.c will be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ink to ../../ws/src/aaaa.c, ../include/gggg.h will be a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nk to ../../ws/include/gggg.h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clean will remove tho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Includes (or h-) files: providing the description of th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ist the FILENAME of all the public h-file that you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public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INCLUDE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simplest case is a module with the callable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NCLUDES = 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CCS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ALARM files: file in the ../ALARMS/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ERROR files: file produced by errEditor in the ../ERR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nd the ../include/xxxErr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and ../ERRORS/HELP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Command Definition Table (../CDT/*.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Command Interpreter Table (../CIT/*.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ltMake looks for such files. If existing they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per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executable: obtained linking one or more C or C++ fil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brary files. An executable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C-source files in the src/ directory. O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 main and, normally, there is one file fo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compil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library, either belonging to th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or from the external environment, i.e., other modules,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lin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program in one of the two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XECUTABLES   = exe1 exe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XECUTABLES_L = exe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s appropriate. For each program add the following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the list of objects needed to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c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LDFLAGS = additional flags in linking this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NOSHARED= if defined, shared libraries are not us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REMARK: defining MAKE_NOSHARED,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are build without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LIBS    = the list of the NAME of the librar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-l", no ".a"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In this list, special names may appear,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vltMakefile to execute some specific a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CS:  the executable is linked to VLT/CC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n a full CCS installation (i.e., RTA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s defined) RTAP includes path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re added and the rtapUnlockEx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n a CCS-lite installation, the qsem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CS_NOX11: same as CCS, but graphic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RTAP: the executable is linked to RT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nd the rtapUnlockExe is execu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(if CCS is defined, RTAP flag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++:  the executable is linked to C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g++ iostream 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CAUTION: the &lt;name&gt;s listed in &lt;exe-n&gt;_LI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lso used to create dependancies, bu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nternal behaviour of GNU-make, t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file is lib&lt;name&gt;.a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libraries that are available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shared, make will fail!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use -l&lt;name&gt; as part of the &lt;exe-n&gt;_L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Example: (from MAY97, tc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as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abcd_OBJECTS   = 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abcd_LDFLAGS   = -l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abcd_LIBS      =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REMARK: the following rules apply to C-Libraries too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you need special compilation flags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define them in USER_CFLAGS. They will be added to EVERY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ilatio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define &lt;obj-n&gt;_CFLAGS  = flag ...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for every file &lt;obj-n&gt;.c that requires additional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e vltMakefile(5) for the default applying for Unix and VxWork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timization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y default the code is compiled with -g DEBUG and optimization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o turn off debug and optimization just define (from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in the Makefile or in your environmen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TIM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This is equivalent to OPTIMIZE=O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o turn off debug only and use your preferred OPTIMIZATION levels def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TIMIZE=number  where number is in the range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executable is named modExe and is made of three files: modEx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odRoutine1.c, modRoutine2.c (needing -DXYZ to b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CCS and the xyz (=libxyz.a)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XECUTABLES   = .... modExe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EXECUTABLES_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Exe_OBJECTS = modExe modRoutine1 modRout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odExe_LDFLAG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Exe_LIBS    = xyz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Routine2_CFLAGS =  -D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library: a collection of object files obtained by compiling C or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rce files. An library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C-source files in the src/ directory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re is one file fo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compil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library in one of the two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LIBRARIES     = llll1 llll2 ..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LIBRARIES_L   = llll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(REMARK: &lt;llll-n&gt; is the name without "lib"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F.i, LIBRARIES = foo will produce libfoo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ach library add the following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llll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the list of objects needed to bui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c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s for executables, the &lt;obj-n&gt;_CFLAG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used to define special compilation flag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bject us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llll-n&gt;_NOSHARED =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defined, the shared version of the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Shared libraries are NOT crea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- local libraries (i.e., listed in LIBRARIES_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- VxWorks code (i.e., if MAKE_VXWORKS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The libray is named mod, is private and is made of two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odDo.c, modUndo.c (needing -DXYZ to be compi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LIBRARIES_L  = mod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_OBJECTS = modDo mod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Undo_CFLAGS =  -D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Scripts: a shell script file, normally B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script in one of the two list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SCRIPTS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CRIPT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re is one script named modScript and is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CRIPTS   = mod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CRIPT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cl/tk script  : obtained concatenating one or more files written in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anguage to a standard prologue. An Tcl/tk script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Tcl/tk script files in the src/ directory. O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 main and, normally, there is one file for e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 main does NOT to have the "#!/..."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tcl-library, either belonging to th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or from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Tcl/tk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(for tk applications only) a default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each of the script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   = exe1 exe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_L = exe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ach script add the following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the ordered list of Tcl/Tk source fil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concatenated to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tcl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CAUTION: files are appended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re declared. For tcl/tk, a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be defined before being us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files must be listed in the inve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respect to the calling sequence (main l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&lt;exe-n&gt;_TCLSH   = (optional) the required Tcl/Tk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The default value is given by $(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&lt;exe-n&gt;_LIBS    = (optional) the list of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Tcl/Tk-libraries. ONLY THE NAME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This list is used to create the auto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ctual loading of the procedure is dona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Remember that for each graphical application, a default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alled ../app-defaults/X&lt;exe-n&gt;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 tcl-application, named modT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 is coded as three files: modTcl.tcl, modOpen.tcl, modClose.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 uses the uif (=libuif.tcl/) libraries of tcl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 requires the non graphical version of the sequencer shell (seq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   = modTcl 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odTcl_OBJECTS = modOpen modClose mod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Tcl_TCLSH   = seq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Tcl_LIBS    = 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cl/tk library : obtained grouping one or more files written in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anguage into a directory and creating the index file (tclInd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 Tcl/tk script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one or more Tcl/tk script files in the src/ director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one file for e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each of the librarie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   = lib1 lib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_L = lib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ach library add o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lib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list of Tcl/Tk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tcl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The tcl-library is named mod and is made of files: modStart.t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odStop.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   = mod 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_OBJECTS = modStart mo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Panels: a sequencer-script file produced by the Pan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panel in one of the two list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ANELS   = pan1 pa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ANELS_L = panA panB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pan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PANELS   = modMonitor mod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ANEL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Point Class Description Files: to generate database point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have ".class" type and are located in the ../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each Point Class Description Fi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BL_CLASSES = class1 class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class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DBL_CLASSES =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Branch Config Files: to generate database branches. These files have ".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type and are located in the ../dbl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provided as templates to build customiz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and/or as branch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BCF that need to be installed: insert the nam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BL_BCF = bcf1 bcf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REMARK: for the time being not all modules have been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"dbl"-readable format. Some are still providing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branches as directory structures. In such a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tructure SHALL be placed under dbl/ and Make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provide explicit rules to install, cle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BCF that need to be build: insert the nam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BL_LOAD = bcf1 bcf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IN BOTH CASES, ONLY THE NAME MUST BE SPECIFIED (no ".db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DBL_FLAGS can be used to specify additional parameters to "dbl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re valid for an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&lt;bcf-i&gt;_DBL_FLAGS can be used to specify additional parameters to "db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that are used only for &lt;bcf-i&gt;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REMARK: if the Makefile is located into an environment directory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file named DATABASE.db exists in the current directory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DBL_FLAGS is used. DBL_LOAD is ignored because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DATABASE.db shall give the complete descri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structure of the environment to be bui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- flags selecting buil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- include of standard branches of data (C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- include of application data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DBL_CLASS =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DBL_BCF = motorType1 motorTyp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BL_LOAD = testSingle test2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BL_FLAGS = -D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estSingle_DBL_FLAGS = -DOLD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man pages: man-pages are on-line documentation extracted from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(see docDoManPages(7) for more on the required format.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gram produces also LaTeX and FrameMaker formats (in doc/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ormally the input files are C-sources, scripts,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ccording to UNIX conventionts, man-pages are divided 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vltMan"(1) can be used as man-pag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st the man sections you inten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SECTIONS =  . . .  (possible values are: 1 2 3 4 5 6 7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-pages should b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1: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2: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3: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4: C++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5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6: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7: development and te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8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section "l" (local) is reserved to man-pages of private stu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(i.e., that are not part of the public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"make install" does not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"l" does not need to be listed in MAN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For each section, define in a variable the list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les that have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&lt;i&gt; = ..... ..... .....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LENAME must be complete, i.e., both extension and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be specified. By default the file is searche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src/ or test/). If specified, the directory must be relative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root directory and not going (../) higher th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Normally, the man-pages are in the files already used for othe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ctions. Make variables and make function can be used to bui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filename to be treated, relating them to the structure of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 man page in section 1 (user command) for each public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 man page in section 3 (routines) for each public rout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odule library, assuming that mod_OBJECTS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as mod_OBJECTS = $(mod_OBJECTS_PUBLIC)) $(mod_OBJECTS_PRIVAT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a man page in section 5 (files) obtained from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scribe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SECTIONS =  1 3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AN1 = $(addsuffix .c, $(EXECUTA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AN3 = $(addsuffix .c, $(mod_OBJECTS_PUBL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5 = modData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a man page in section l (local) for each routin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private library mod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ANl = $(addsuffix .c, $(modMylib_OBJEC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mif-file: obtained converting ASCII file into Framemaker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mported into documents. (see docA2MIF(7)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st the FILENAME of files you want to convert (output is in ../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ASCII_TO_MIF = ..... ..... .....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LENAME: same rules as for MAN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INS_ROOT files: files that need to be installed in the INS_RO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e install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1. list dictionaries, alias files, BOB templates files,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nd configuration files (relative to the modul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wildcar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INS_ROOT_FILES = ..... .....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INS_ROOT_FILES = ../config/ESO-VLT-DIC.XXXX_IC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   ../config/XXXX_IC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The files are copied to the following targe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- $IN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- $INTROOT/config/INS_ROOT or $VLTROOT/config/INS_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According to the name of the files, they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following subdirectories (target $INS_ROOT sh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ESO-VLT-*:      $INS_ROOT/SYSTEM/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alias:        $INS_ROOT/SYSTEM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obd:          $INS_ROOT/SYSTEM/COMMON/TEMPLATES/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seq:          $INS_ROOT/SYSTEM/COMMON/TEMPLATES/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tsf:          $INS_ROOT/SYSTEM/COMMON/TEMPLATES/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det:          $INS_ROOT/SYSTEM/COMMON/SETUPFILES/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ins:          $INS_ROOT/SYSTEM/COMMON/SETUPFILES/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ref:          $INS_ROOT/SYSTEM/COMMON/SETUPFILES/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targ:         $INS_ROOT/SYSTEM/COMMON/SETUPFILES/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fits:         $INS_ROOT/SYSTEM/COMMON/MIDAS/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prg:          $INS_ROOT/SYSTEM/COMMON/MIDAS/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&lt;other files&gt;:  $INS_ROOT/SYSTEM/COMMON/CONF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2. create a copy of the INS_ROOT inside your module (usu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&lt;mod&gt;/config/INS_ROOT) and place all files there. 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INS_ROOT_DIR = ../config/IN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All files inside the directory are copi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location in the INS_ROOT and either $INTROOT/config/IN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or $VLTROOT/config/INS_ROOT.  This rule can be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files not supported by INS_ROOT_FILES (or fi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be placed in a different location within INS_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other files that need to be installed. They may be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emplates, bit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sing "src" as current directory, list the complete (relative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INSTALL_FILES = ..... ..... .....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NSTALL_FILES = ../bitmaps/Circle.xbm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../bitmaps/ESO.xbm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../config/*.conf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../app-defaults/X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last information vltMakefile needs is the list of the NAM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ossible C-sources (used to create automatic dependenc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SOURCENAMES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default definition considers all the objects previously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rt of executable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SOURCENAMES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$(foreach exe, $(EXECUTABLES) $(EXECUTABLES_L), $($(exe)_OBJECT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$(foreach lib, $(LIBRARIES) $(LIBRARIES_L), $($(lib)_OBJECT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f you have added non standard compilations and you want tha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files are treated in the automatic dependencies generation,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name to CSOURC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SUGGESTION: To improve the maintanibility of the Makefile, if a nam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 appears in more than one list, it is better to use auxiliar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store subset of names and to combine them to build the requi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CRIPTS1 = the scripts which man-page goes to 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CRIPTS7 = the scripts which man-page goes to man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CRIPTS  = $(SCRIPTS1) $(SCRIPT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MAN1 =  $(SCRIPTS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MAN7 =  $(SCRIPTS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IX OR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handle VxWorks applications, Makefile shall define MAKE_VX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MAKE_VXWORKS =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handle UNIX applications, MAKE_VXWORKS shall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UTION: vltMakefile but does not allow to mix UNIX and VxWork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n the same directory (src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lags MAKE_VXWORKS is passed to the compiler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the include files to have differen behaviour whe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used by an LCU-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llow allignement in the WS-LCU common parts, LCU-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see include files defined for WS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pilation of LCU files looks for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loc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for modules having both ws and lcu subdirectory, the ws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f the loc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INTROOT/vw/include and INTROOT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for every &lt;dir&gt; in INTLIST: &lt;dir&gt;/vw/include and &lt;dir&gt;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VLTROOT/vw/include and VLTROOT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LECTING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defining the variable MAKEDIR allows the user to select the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default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INCLUD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AKEDIR = $(VLTROOT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nclude $(MAKEDIR)/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Redefining the variable MAKEDIR allows the user to selec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AUTION: this is allowed only for developing of vltMakefil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emporary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ollowing targets must be present in each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l        Make all the top-level targets the makefile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(it is the defaul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lean      Delete all files that are normally created by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lean_dist As clean, but a more accurate clean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 To be used before modu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        Generate documentation based o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tall    Place files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define them the following code shall be part of every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ll:</w:t>
        <w:tab/>
        <w:t>do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@echo " . . . 'all' d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clean : clean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@echo " . . . clea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lean_dist : clean_all clean_dis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@echo " . . . clea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man   : do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@echo " . . . man page(s)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nstall : insta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@echo " . . . installatio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 a module needs to build data base branch or if the Make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 build up an environment ($VLTROOT/ENVIRONMENTS/&lt;envName&gt;/dbl/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"db" target shall be defined to build up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b : db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@echo " . . . ../DB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addition, vltMake provides some standard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ersion    Print the version number of the current vltM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est       Look for a file called ./TestDriver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vltMakefile targets do_all, clean_all, clean_dist_all, etc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from the Makefile. They are the ones providing standard rules. Inter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vltMakefile defines other targets. For instance, there is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each executable or library, therefore so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ma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 rebuild the executable or the Tcl/Tk script ../bin/na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-library ../lib/libname.a or the Tcl/Tk-library ../lib/libname.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vltMakefile defines all targets as "phony" target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their execution is not affected by the presence of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ch structure (Makefile-vltMakefile) allows you to customiz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w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ECUTABLES = ... myprog ...  &lt;&lt; for 'clean' and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yprog_OBJECTS =              &lt;&lt; empty, to avoid st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all: do_all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@echo " . . . 'all' d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yprog: ....                 &lt;&lt;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........             &lt;&lt; how to mak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nstall : insta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cp dataFile $(LIB)/module/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@echo " . . . installatio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rules offered by vltMakefile are based on the standar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structure defined by the VLT Programming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directories involved by the standard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  (src/ or test/)  where Makefile and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nclude/  contains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object/   where to store object files (.o) cpp-files (.cp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dependency files (.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lib/      where to create lib&lt;name&gt;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bin/      where to generate executabl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man/man-i where to create the roff file for manpage section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LARMS/   where to look for ALAR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ERRORS/   where to look for ERR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DT/      where to look for Command Definition 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IT/      where to look for Command Interpreter 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IT/      where to look for Command Interpreter 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bl/      where to look for Point Class and Branch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B/       where to build up the Point Config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By default, the output of each rule is filtered, so only a minimum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the make activity is printed. To have executed statements prin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 environmental variable named MAKE_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setenv MAKE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 default, a certain number of warning flag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override this, set the environmental variable named MAKE_NO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setenv MAKE_NO_WAR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You can also set this variable in your Makefile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HOME/config/`hostname`.cshrc.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 default, all commands used by "make all" stop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override thi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each standard type/target, the applied rule is the following (*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   : no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  : no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: copy all the name in the list into  $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execu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create a dependency file ../object/&lt;o-name&gt;.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/C++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../object/&lt;o-name&gt;.o for each C/C+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dependency file ../object/&lt;name&gt;.dx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o build the executable from linking the obje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libraries (a special script is used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link the objects and the libraries to make ../bin/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f MAKE_PURIFY is defined, instead of the normal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urif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f MAKE_PURECOV is defined, objects are instrumented f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est coverag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../bin/&lt;name&gt;, ../object/&lt;o-name&gt;.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../object/&lt;o-name&gt;.o, ../object/&lt;name&gt;.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create a dependency file ../object/&lt;o-name&gt;.d for each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ile (CC -M is used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../object/&lt;o-name&gt;.o for each C/C+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create a dependency file ../object/&lt;name&gt;.d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library (a special script is used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make ../lib/lib&lt;name&gt;.a archiving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update the arch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../lib/lib&lt;name&gt;.a, ../object/&lt;o-name&gt;.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../object/&lt;o-name&gt;.o, ../object/&lt;name&gt;.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lib/lib&lt;name&gt;.a $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all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copy all the name in the lists into ..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set executable permission (chmod +x ../bin/.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all the name in the lists from ..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Tcl/tk script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dependency file ../object/&lt;name&gt;.dxt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to build the executable scrip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the executable script by writing a standard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(that handles the autopath variable and the Xresour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oncatenating all object files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specified by &lt;name&gt;_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$(TCL_CHECKER) is executed on each obj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he usage of a make variable gives the possibility to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the checker (by default TCL_CHECKER is assigned to "tclChe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Use TCL_CHECKER=true to turn off the checking (Pleas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hat "true" is a command that always return success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ot produce any outp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../bin/&lt;name&gt;, ../object/&lt;o-name&gt;.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if ../app-defaults/X&lt;name&gt;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cp ../app-defaults/X&lt;name&gt; $(VLTTOP)/app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Tcl/tk library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dependency file ../object/lib&lt;name&gt;.dat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to build the librar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the librar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if any removing the existent ../lib/lib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execute syntax checker on each object file (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for tcl scripts.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copy all the files listed by &lt;name&gt;_OBJE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 newly created directory ../lib/lib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invoke the Tcl function auto_mkinde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e index table ../lib/lib&lt;name&gt;.tcl/tc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../lib/lib&lt;name&gt;.tcl, ../object/&lt;o-name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if &lt;name&gt; is in the public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p -r ../lib/lib&lt;name&gt;.tcl $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all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for each &lt;name&gt; in the list, create executab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../bin/&lt;name&gt; from &lt;name&gt;.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all the name in the lists from ..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(On-Line Database) Class Description Files (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for each &lt;name&gt; in DBL_CLASSES, install the releva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p ../dbl/&lt;name&gt;.class $(VLTTOP)/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(On-Line Database) Branch Config Files (B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if the Makefile is related to a softwar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- for each &lt;name&gt; in DBL_LOAD, create a Point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structure into ../DB and using the "dbl" (db-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If defined, DBL_FLAGS and &lt;name&gt;_DBL_FLAGS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o "db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If defined, MAKE_VXWORKS is passed to "dbl" as -DMAKE_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if the Makefile is on an environment directory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file named DATABASE.db exists in the curren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clear ../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db-load  DATABAS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If defined, DBL_FLAGS is passed to "db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If defined, MAKE_VXWORKS is passed to "dbl" as -DMAKE_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all branches created in ..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CAUTION: this command removes ALL branches, does no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whether they have been created by the Make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which make clean is executed or by any oth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 typical case is that some branche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by a "make db" done using src/Makefile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by a "make db" done using test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(Anyhow, when the database loader is invok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new file are created and existing files ar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For such a reason, a selective clean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AUTION: Modules that have not yet providing po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in "dbl"-readable format, SHALL place suc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in &lt;mod&gt;/dbl/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for each &lt;name&gt; in DBL_BCF, install the releva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p ../dbl/&lt;name&gt;.db $(VLTTOP)/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AUTION: Modules that have not yet providing po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in "dbl"-readable format, SHALL provi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code to copy the point structures from  &lt;mod&gt;/dbl/&lt;..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to $(VLTTOP)/dbl/&lt;..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man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( man&lt;i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invoke the docDoManPage utility on each fil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from each ../man/man&lt;i&gt; files written by docDo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from ../doc/ files written by docDo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except for those in the "l" section (../man/ma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opy ALL THE FILES from all the sections mentioned (man&lt;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o the correspondent $(MAN)/man&lt;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CC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opy ../ALARMS/HELP/* into $(ALARMS)/HELP. i.e., th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LTROOT). Such directory exists only at works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there is any xxxErrror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copy xxxErrrors.h in the include/ direct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workstation level (so that the include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- copy all files under ../ERRORS into $(ERRORS)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ERRORS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VLTROOT). Such directory exists only at works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opy ../CDT/*.cdt into $(CDT_DIR). i.e., the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LTROOT). Such directory exists only at works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opy ../CIT/*.cit into $(CIT_DIR). i.e., the vw/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LTROOT). Such directory exists only at lcu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mif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(do_A2MIF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invoke the docA2MIF utility on each fil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any file written by docA2MIF from ../do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for each &lt;file&gt; in INSTALL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get "name" and "dir", i.e.: the filename an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depending on where "dir" exists, copy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VLTTOP/&lt;dir&gt; or in INSTALL_ROOT/&lt;dir&gt;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apply the protection mask to le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overwritable by the ne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*) NOTE: the dependency files are produced and read  by vlt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heir automatic generation, provided by the C compiler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ad hoc utilities, is a powerful tool to keep makefile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bu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**) NOTE: clean_dist deletes in addition from all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*.o, *.so, *.sl, *.d, *.ds, *.dx, *.dxt, *.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 addition to the file based rules above mentioned,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rovides two additional features working at modul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lo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For any "make install"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a new record is added in is added in vltMake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the module version is updated in vltMakeInstall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Both files are placed either in the current $INTROO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in $VLT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if INTROOT is defined, copy als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When the installation has an integration area as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he module source files are also copied into th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area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MAKE_VXWORK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src       ---&gt;    INTROOT/src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ws/src    ---&gt;    INTROOT/src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test      ---&gt;    INTROOT/test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ws/test   ---&gt;    INTROOT/test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AKE_VXWORK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src       ---&gt;    INTROOT/vw/src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lcu/src   ---&gt;    INTROOT/vw/src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test      ---&gt;    INTROOT/vw/test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lcu/test  ---&gt;    INTROOT/vw/test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The reason why to copy sorce file into integratio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o have the exact files that have been used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he software that has been installed. This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f you are familiar with make, you have already understood h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variables and targets to achieve the customization you ne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ave a look to the make User Guide (150 pages) and think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hether the standard definitions are not enough or whether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general enough to be solved adding a standar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nyhow, if you still want to add something, here some typical 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not defining the variables or leaving them empty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vltMakefile not to use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dd targets (see previous 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add additional action(s) to 'clean' or 'inst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(see previous 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AUTION: Please notice that the standard definition of "clean"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only files produced by the standard rules (vltMakefile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create other files, remember to add their dele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"clean"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ATABAS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 special usage of the standard makefile is to build a C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re are two cases of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workstation environments: $VLTROOT/ENVIRONMENTS/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lcu vwenvironments:       $VLTROOT/vw/BOOT/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Makefile is located in an environment: &lt;env&gt;/dbl/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part of the environment the following files/directories must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such a case, only the "db" and "clean" targets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--/d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Makefile         flags and special rules to build ..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|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DATABASE.db      the definition of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|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.....db          other files used by DATABAS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.....db          or by special rules i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--/DB                   where to build the Point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e "CCS OnLine DataBase Loader User Manual" VLT-MAN-ESO-17210-0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.1 or higher,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MARK: for the time being not all modules have been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"dbl"-readable format. Some are still providing db bran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irectory structures. In such a case, the structu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laced under dbl/ and Makefile should provid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o install, cle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ERR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 special usage of the standard makefile is to build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PP output files. Such files are needed by the "Error Check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make  Cp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ll create the intermediate CPP output ../object/&lt;o-name&gt;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every file in CSOURC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XECUT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very file handled by vltMake is relative to the directory where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resides. Before launching "make", remember to set your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where your "Makefile" is (either src/ or test/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check which GNU-make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 make -version -f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GNU Make versi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e sure that make version is the standard one (at present 3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check which vltMake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vltMakefile - version 1.3 - OCT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vltMakes by defaults provides a limited output. To get all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statements printed define MAKE_VERBOSE environment 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setenv MAKE_VERB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make all what is not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make all what is not up to date withot stopping 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print the commands that would be executed.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see the actual command when there is an err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urning on the output (MAKE_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make code and documentation from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clean all m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select optimization options (see also vlt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all OPTIMIZE='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to override the standard definition of the compil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all CC='cc' CFLAGS='-g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use the vltMakefile currently in the integr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MAKEDIR=$INTROOT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generate Purify'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MAKE_PURIF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previous examples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AKEDIR=$INTROOT/include                \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AKE_VERBOSE=on                         \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INTLIST='../../mod1:/somewhere/CCS/1.2' \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TCL_CHECKER=true                        \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abc_NOSHARED=on                         \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(1) take MY "vlt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(2) show al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(3) use also files currently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(4) turn off syntax check on tcl files (use "tr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instead of "tclChec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(5) do not use shared libraries for the executable named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(6)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"string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several places vltMakefile builds UNIX commands from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r other names. If such string is longer than the kenrnel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"string too long" messag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fortunately, it is impossible to prevent this. It depe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files, the lenght of the INTROOT and VLTROOT directory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a work around, try to break the module in smaller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restructure the target so that shorter command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help you can contact "vltsccm" at ESO. (See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uidelines To Update Makefile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VLTROOT/include/Makefile_*.template shows the up-to-da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hange your Makefile to make it compliant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