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script.template.doc,v 1.19+ 2002/11/12 10:34:18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ript - script file using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src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/test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ws/src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   /test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|/lcu/src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/test/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ourne Shell script shall be written us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stablished in the "VLT-PRO-ESO-10000-0228, 1.0 10/03/93 V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empty template is provided by getTemplate(7) in the "cod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lete the template according to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.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--------  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&gt;&gt;&gt;complete the man page as explained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*****************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rogram_name&gt; - &lt;brief description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rogram_name&gt; [&lt;par_1&gt; [&lt;par_2&gt;  . . . [&lt;par_n&gt;]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detailed explanation of the functionali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1&gt; &lt;description and grammar rules for the first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par_2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par_n&gt; &lt;description and grammar rules for the n-th parame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1&gt;  &lt;access&gt; &lt;meaning and purpos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file_2&gt;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1&gt;   &lt;access&gt; &lt;meaning and purpose of the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var_2&gt;   &lt;access&gt;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&lt;Command_1&gt;  brief description of the action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Command_2&gt; 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1&gt; &lt;message&gt; &lt;diagnostic of the 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                            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&lt;ret_value_2&gt; &lt;message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 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signal trap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___oO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