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interface-file.template.doc,v 1.19+ 2002/11/12 10:34:17 vltsccm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 21/02/95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face_file - include file specifying the interfac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include/&lt;mod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mod&gt;/ws/include/&lt;mod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include file specifying the callable interface of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ule written in C language, according to the conven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"VLT-PRO-ESO-10000-0228, 1.0 10/03/93 VLT Sw Programming Stand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the h-file template provided by getTemplate(7) in the "code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comp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fndef &lt;MOD&gt;_H          &lt;&lt;&lt;&lt; the name of the modul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define &lt;MOD&gt;_H          &lt;&lt;&lt;&lt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E.S.O. - AC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"@(#) ...."            &lt;&lt;&lt;&lt; the identificator DO NOT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* --------  --------  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NNNNNNNN  dd/mm/y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|----------------| &lt;&lt;&lt;&lt;in the template these two fiel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ccording to the current value of user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***************..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Module &lt;MOD&gt; &lt;module brief description&gt; -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------------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gt;&gt;&gt;&gt; the interface is made of function prototypes,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gt;&gt;&gt;&gt;      data structures, macros, constants, etc.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gt;&gt;&gt;&gt;      complete as appropriate.              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/*no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define modMAX_TIME_TO_WAIT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START_MOTOR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STOP_MO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odREACH_PARK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} modW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...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} mo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 include mod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* functions proto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ger modDoAction (modWHAT *modAction, modTIME *modWh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ger modWait (int modTimeTo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mess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modMessag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 err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include modErr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#endif /*!&lt;MOD&gt;_H*/          &lt;&lt;&lt;&lt; the name of the fil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