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V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h-file.template.doc,v 1.19+ 2002/11/12 10:34:16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_file - include file (.h) for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include/&lt;nam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ws/include/&lt;nam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lcu/include/&lt;nam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n include file written in C language shall be writt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vention established in the "VLT-PRO-ESO-10000-0228, 1.0 10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LT Software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fndef &lt;NAME&gt;_H          &lt;&lt;&lt;&lt; the name of the fil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&lt;NAME&gt;_H          &lt;&lt;&lt;&lt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V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&lt;brief description of the purpose of this .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            /* ....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endif /*!&lt;NAME&gt;_H*/          &lt;&lt;&lt;&lt; the name of the fil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