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RELEASE_NOTES.template.doc,v 1.20 2002/12/05 19:09:17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  --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2000-10-16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LEASE_NOTES - change summary for a new version of a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&lt;mod&gt;/RELEASE_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ile RELEASE_NOTES is located in the modul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vides a summury of the major changes done in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s responsibility of the developer to update such a fil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odule is modified and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ile shall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od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&lt;modName&gt; - &lt;short description of the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author of the modification (in the template, the current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rcsId string (provided by the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 list of document related with this softw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[1] VLT-XXX-YYY-ppppp-nnnn, &lt;issue&gt; &lt;date&gt; --- &lt;document 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nfigu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If any, a list of software modules or products requi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actual version of this softwa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&lt;software name&gt;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How the modification was tested and on wich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using automatic test according to [..] by author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manually tested by the author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Linux te1 2.4.2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unOS te19 5.3 Generic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cost in terms of working hours/days fo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&lt;list of new features added by the current new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x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&lt;list of problems solved by the current new version&gt;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 both cases, if the modification is the result of an SP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o reference to the SP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nown bug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known shortcomings and defects which could not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Mod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dummy - dummy module used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G.Fi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"@(#)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[1] VLT-MAN-ESO-99999-0234, 1.0 10/02/94 --- Dummy Us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[2] VLT-VER-ESO-99999-0456, 1.0 10/06/94 --- Dummy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nfigu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GNU-make 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ested using automatic test according to [1] by autho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HP-UX te16 A.09.05 E 9000/735 2011263524 8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unOS te19 5.3 Generic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8 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x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corrected typing errors in the output (SPR950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___oO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