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: htmlcmds.doc,v 1.7 2001/03/19 19:27:39 root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htmlcmds HTM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all HTML commands that may be us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. Note that all attributes of a HTML tag are ign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HREF and NAME attributes for the A tag are the only exce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lt;A HREF="..."\&gt;&lt;/tt&gt; Starts a HTML hyper-link (HTML onl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A NAME="..."\&gt;&lt;/tt&gt; Starts an named anchor (HTML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A&gt;    Ends a link or anchor (HTML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B&gt;     Starts a piece of text displayed in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B&gt;    Ends a \c &lt;B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BODY&gt;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BODY&gt;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BR&gt;    Forces a line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CENTER&gt; starts a section of center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CENTER&gt; ends a section of center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CAPTION&gt; Starts a caption. Use within a tabl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CAPTION&gt; Ends a caption. Use within a tabl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CODE&gt;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CODE&gt; End a \c &lt;CODE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DD&gt;    Starts an ite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DFN&gt; 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DFN&gt;  Ends a \c &lt;DFN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DL&gt;    Starts a descri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DL&gt;   Ends a descri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DT&gt;    Starts an item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DT&gt;   Ends an item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EM&gt;    Starts a piece of text displayed in an italic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EM&gt;   Ends a \c &lt;EM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FORM&gt;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FORM&gt;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HR&gt;    Writes a horizontal ru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H1&gt;    Starts an unnumbere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H1&gt;   Ends an unnumber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H2&gt;    Starts an unnumbered 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H2&gt;   Ends an unnumbered 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H?&gt;    Where ? is one of {3,4,5,6}, starts an unnumbered subsubsection using \c &lt;H3&gt; in 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H?&gt;   Where ? is one of {3,4,5,6}, ends an unnumbered subsubsection using \c &lt;H3&gt; in 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I&gt;     Starts a piece of text displayed in an italic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INPUT&gt;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I&gt;    Ends a \c &lt;I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IMG&gt;   This command is written with attributes to the HTML outpu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LI&gt;    Starts a new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LI&gt;   Ends a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META&gt;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MULTICOL&gt; ignor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MUTLICOL&gt; ignor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OL&gt;    Starts a 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OL&gt;   Ends a 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P&gt;     Starts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P&gt;    Ends a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PRE&gt;   Starts a preformatted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PRE&gt;  Ends a preformatted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SMALL&gt; Starts a section of text displayed in a small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SMALL&gt; Ends a \c &lt;SMALL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STRONG&gt; Starts a section of bol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STRONG&gt; Ends a section of bol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SUB&gt;   Starts a piece of text displayed in sub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SUB&gt;  Ends a \c &lt;SUB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SUP&gt;   Starts a piece of text displayed in super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SUP&gt;  Ends a \c &lt;/SUP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TABLE&gt; starts 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TABLE&gt; ends 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TD&gt;    Starts a new table data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TD&gt;   Ends a table data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TR&gt;    Starts a new table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TR&gt;   Ends a table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TT&gt;  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TT&gt;   Ends a \c &lt;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KBD&gt; 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KBD&gt;  Ends a \c &lt;KBD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UL&gt;    Starts an un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UL&gt;   Ends an un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VAR&gt;   Starts a piece of text displayed in an italic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VAR&gt;  Ends a \c &lt;/VAR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HTML character entities that are recogniz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amp;copy; the copyrigh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amp;quot; a doubl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&amp;?uml;   where ? is one of {A,E,I,O,U,Y,a,e,i,o,u,y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haracter with a diaeresis accent (like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amp;?acute; where ? is one of {A,E,I,O,U,Y,a,e,i,o,u,y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rites a character with a acute accent (like &amp;aacute;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amp;?grave; where ? is one of {A,E,I,O,U,a,e,i,o,u,y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haracter with a grave accent (like &amp;agrave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amp;?circ;  where ? is one of {A,E,I,O,U,a,e,i,o,u,y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haracter with a circumflex accent (like &amp;acirc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amp;?tilde; where ? is one of {A,N,O,a,n,o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haracter with a tilde accent (like &amp;atilde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amp;szlig; write a sharp s (i.e. &amp;szlig;)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amp;?cedil; where ? is one of {c,C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-cedille (like &amp;ccedi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amp;?ring; where ? is one of {a,A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n \c a with a ring (like &amp;aring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amp;nbsp; a non breakabl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