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faq.doc,v 1.13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input character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'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y", so the "y" slipped in and made things pronoun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have the Qt look and feel I have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