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3.7-20040719), 30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talian, Japanese (+En), Korean (+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uanian, Norweg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, Slovene, Spanish, 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o at icmc dot sc dot usp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0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at twpda dot com&lt;br&gt;garylee at ecosine dot com dot 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at mail dot 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 at ccc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kal at rainbow dot cs dot unipi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&amp;ouml;ldv&amp;aacute;ri Gy&amp;ouml;rgy&lt;br&gt;&amp;Aacute;kos Ki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dvari at diatronltd dot com&lt;br&gt;akiss at users dot sourceforge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zrs-tk dot 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gmx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\tiny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1.3.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aniel@twpda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lee@ecosine.com.tw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@mail.nu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\tiny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\tiny foldvari@diatronltd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\'{A}kos Kiss &amp; {\tt\tiny akiss@users.sourceforge.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\tiny ryk@dspwiz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1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\tiny matjaz.ostroversnik@zrs-tk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\tiny foltra@puc.cl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