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tclScript.template.doc,v 1.19+ 2002/11/12 10:34:19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clScript - script file using Tcl/T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present, conventions for Tcl/Tk scripts are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time being, the ones for Bourne Shell scrip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next edition of the "VLT-PRO-ESO-10000-0228, 1.0 10/03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LT Software Programming Standards" will provide such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.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-------- 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rogram_name&gt; - &lt;brief description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__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