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: doxytag_usage.doc,v 1.8 2001/03/19 19:27:39 root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1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oxytag_usage Doxytag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tag is a small command line based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tw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tag can generate &lt;em&gt;tag files&lt;/em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tag files can be used with &lt;a href="doxygen_usage.html"&gt;doxygen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enerate references to external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.e. documentation not contained in the input files that are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ag file contains information about files, classes and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ed in external documentation. Doxytag extracts this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from the HTML files. This has the advantage that you do not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the sources from which the documentation was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\e do have the sources it is better to let \c doxygen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 file by putting the name of the tag file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generate_tagfile "GENERATE_TAGFILE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xytag can generate a &lt;em&gt;search index&lt;/em&gt; for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d with doxygen or for the Qt documentation. See the documen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doxysearch_usage.html"&gt;doxysearch&lt;/a&gt; for more information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arch index contains information about all the words (and all sub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of) that are contained in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ach string the index contains the set of documentation block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 the string and the frequency of occurrence.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code&gt;doxysearch&lt;/code&gt; can search for words very quic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ost queries are processed within a few milliseconds on my system.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cases the input of doxytag consists of a set of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ag files or use a search engine, the link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generated by doxygen will contain \e dummy links. You have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installdox script to change these dummy links into real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ref installdox_usag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of dummy links may seem redundant, but it is really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move the external documentation to anothe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the documentation does not need to be regenerated by \c doxyg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\c installdox has to be ru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e HTML files are expected to have a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, only HTML files generated with doxygen or with Qt's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wser generator can be used. Doxytag only &lt;em&gt;reads&lt;/em&gt; the HTML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t alter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tag expects a list of all HTML files that form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directory that contains all HTML files. If neither is present doxy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ad all files with a &lt;tt&gt;.html&lt;/tt&gt; extension from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doxytag is used with the &lt;code&gt;-t&lt;/code&gt; flag it generates a ta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se the file \c example.cpp from the \c examples directory that i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included in some package for which you do not have the sour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tunately, the distributor of the packages included the HTML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as generated by doxygen 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w you can create a tag file from the HTML files in the packag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tag -t example.tag example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examp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 you can use this tag file with your own piece of code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don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tag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now include links to the external package i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ation. Because the tag file does not specify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ation is located, you will have to specify that by run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dox script that doxygen gene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ection \ref installdox_usage for more inform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is is actually a feature because if you (or someone e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external documentation to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or URL you can simply run the script again and all link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files will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tag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tag file and second piece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nerate a tag file of the Qt documentation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tag -t qt.tag $QTDIR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example to use doxytag to generate a search inde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tag -s search.id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urrent version of doxygen, the search index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c search.i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