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: commands.doc,v 1.17 2001/03/19 19:27:39 roo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mmands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in the documentation start with a backslash (&lt;b&gt;\\&lt;/b&gt;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-sign (&lt;b&gt;\@&lt;/b&gt;). If you prefer you can replace all commands starti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below, by their counterparts that start with an at-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ommands have one or more 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has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&lt;sharp&gt; braces are used the argument is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(round) braces are used the argument extends until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 the comman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{curly} braces are used the argument extends until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are delimited by a blank line or by a s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square] brackets are used the argum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alphabetically sorted list of all commands with references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ulticol cols=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lticols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 \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ddindex 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ddtogroup 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nchor 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rg 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ttention 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uthor 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 \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rief 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ug 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c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class 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code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ate 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ef 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efgroup 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eprecated 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ontinclude 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otfile 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lse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lseif 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m 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code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htmlonly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if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latexonly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link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verbatim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um 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xample 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xception 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dollar \f$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bropen 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brclose 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ile 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n \f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hideinitializer 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htmlinclude 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htmlonly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f \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fnot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mage 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clude 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group 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ternal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variant 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terface 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atexonly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i \l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ine 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ink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mainpage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name 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namespace 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nosubgrouping 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note 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overload 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ackage 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age 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ar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aram 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ost 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re 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f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lates 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marks 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turn 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tval 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a \s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ection 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howinitializer 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ince 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kip 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kipline 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truct 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ubsection 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test 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throw 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todo 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typedef 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union 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until 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ar 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erbatim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erbinclude 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ersion 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warning 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weakgroup \weak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ollar \$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t \@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ackslas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mp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t 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gt 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hash \#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multi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lti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sections provide a list of all commands that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Unrecognized commands are treated a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al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ddtogroup \addto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group just like \ref cmddefgroup "\\defgroup", but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mand using the same \&lt;name\&gt; more than once will not result in a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rather one group with a merged documentation and the first tit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itle is optional, so this command can also be used to add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to an existing group using \@{ and \@}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\addtogroup my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itional documentation for group `mygr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1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Another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2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 \ref cmdingroup "\\ingro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class \class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with name \&lt;name\&gt;. Optionally a header file and a head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specified. If the header-file is specified, a link to a verbatim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header will be included in the HTM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&lt;header-name\&gt; argument can be used to over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link that is used in the class documentation to someth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\&lt;header-file\&gt;. This can be useful if the include name is not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 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you can also specify how the include statement should look l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adding either quotes or sharp brackets around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brackets are used if just the 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class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class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ef \de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 #defin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defin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define/html/define_8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efgroup \defgroup &lt;name&gt; (group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modules "group" of classes, files or namespac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 classes, files or namespaces, and docume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. You can also use groups as members of oth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building a hierarchy of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name\&gt; argument should be a single-wor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ingroup "\\ingroup", \ref cmdaddtogroup "\\addto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um \enu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, with name \&lt;name\&gt;. If the enum is a member of a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is located outside the clas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pe of the class should be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mment block is located directly in front of an enum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enum commen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 of an anonymous enum cannot be documented, but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nonymous enum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enum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num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xample \exampl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The name of the source file is \&lt;file-name\&gt;.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will be included in the documentation, jus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contained in the comment block. All examp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. The source code is scanned for documented members a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are found, the names are cross-referenced with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, you can include part of the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re that one source file is needed for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include comman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xample/html/exampl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ile \file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with name \&lt;name\&gt;. The file name may include (part o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f the file-name alone is not unique. If the file nam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the line after \\file is left blank) then the documentation bloc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\\file command will belong to the file it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of global functions, variables, typedefs, and enum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included in the output if the file they are in is documen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il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ile/html/file_8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n \fn (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ither global or as a member of a class). This command is needed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 is \e not placed in front of the function decl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efinition. If your comment block \e is in front of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or definition this command can (and to avoid 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) be ommit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ll function declaration should be speci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fn command. The argument ends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unc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unc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ar "\\var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hideinitializer 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unless they are longer than 30 lines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always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initializer "\\show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group \ingroup (&lt;groupname&gt; [&lt;groupname&gt; &lt;groupname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\ingroup command is placed in a comment blo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file or namespace, then it will be added to the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identified by \&lt;group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ddtogroup "\\addtogroup" and \ref cmdweakgroup "\\weak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interface \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ternal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message `For internal use only' to the 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text \e after a \c \\internal command is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\ref cfg_internal_docs "INTERNAL_DOCS"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w or hi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mainpage \mainpage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\\mainpage command is placed in a comment blo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used to customize the index page (in HTM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chapter (in \f$\mbox{\LaTeX}\f$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argument is optional and replaces the default tit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normally gen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fer to the main page using \\ref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a section \ref cmdsection "\\sectio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ion \ref cmdsubsection "\\subsection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page "\\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name \name (header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urns a comment block into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member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block should be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//@{ ... //@}&lt;/code&gt; bloc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\ref memgroup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namespace \namespace &lt;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pac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nosubgrouping 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be put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lass. It can be used in combination with member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that doxygen puts a member group as a sub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/Protected/Private/...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overload \overload [(function declaratio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generat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ext for an overloaded memb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`This is an overloaded member function, provided for conveni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iffers from the above function only in what argument(s) it accept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cumentation for the overloaded member function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ront of the function declaration or definition, th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should be used to specify the corr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documentation that is inside the documentation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ppended after the gener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sponsible that there is ind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documented member that is overloaded b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that document reorders the documentation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sort_member_docs "SORT_MEMBER_DOCS" to NO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\overload command does not work inside a one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s/overloa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overload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ackage \packag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ava packag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age \page &lt;name&gt; (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a piece of document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irectly related to one specific class, file or m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generator creates a page containing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gen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new section in the chapter `Page documenta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ge.do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ge/html/pag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&lt;name\&gt; argument consists of a combination of letter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gits. If you wish to use upper case letters (e.g. \c MYPAGE1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xed case letters (e.g. \c MyPage1) in the \&lt;name\&gt; argumen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set \c CASE_SENSE_NAMES to \c YES. However, this is adv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if your file system is case sensitive. Otherwise (and for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rtability) you should use all lower case letters (e.g. \c mypage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\&lt;name\&gt; in all references 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section "\\section",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subsection "\\subsection",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lates \relate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name\&gt;. It puts the function inside the `related function'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lass documentation. This command is useful for docu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prevents the need of having to document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orks for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relates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relates/html/class_string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howinitializer 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nly displayed if they are less than 30 lines long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shown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ideinitializer "\\hide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truct \struct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typedef \typedef (typedef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ef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union \union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ar \var (variable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um value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typedef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weakgroup \weak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exactly like \ref cmdaddtogroup "\\addtogroup"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wer priority when it comes to resolving conflict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 and \ref cmdaddtogroup "\\addto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ttention \attention { attention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message that needs attention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tten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attent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uthor \author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author nam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uthor commands will be joined into a singl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parated by commas. Alternatively, one \\author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authors. The \\autho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autho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author/html/class_windows_n_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rief \brief {brief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that serves as a brief description. For class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ef description will be used in lists an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page. For class and file members, the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at the declaration of the member and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description. A brief description may span several lin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dvised to keep it brief!). A brief description ends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another sectioning command is encountered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brief commands are present they will be joined. 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author "\\author" for an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ug \bug { bug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bugs may be re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bu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u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bu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bugs. The \\bu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ate \date { date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dat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da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da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dates. The \\da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eprecated \deprecated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indicating that this documentation block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eprecated entity. Can be used to describe alternat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life sp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else \el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section if the previous conditional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s not enabled. The previous section should have been star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\c \\if, \c \\ifnot, or \c \\elsei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\ref cmdifnot "\\ifnot", \ref cmdelseif "\\else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endif "\\endi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lseif \else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 if the previou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not "\\ifno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endif \end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with \c \\if or \c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\c \\if or \c \\ifnot one and only one matching \c \\endif mus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and \ref cmdifnot "\\ifn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xception \exception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n exception description for an exception object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exception-object\&gt;. Followed by a description of the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exception object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excep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exceptio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exception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f \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. The section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Uncoditionally sh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1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2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if Con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Only included if Cond2 and Cond3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Mor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ncondition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use conditional commands inside alias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a class in two languages you could for instanc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is is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t is Ned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Where the following aliases are defined in the configuration file: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= "english=\if englis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english=\endif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utch=\if dutc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dutch=\end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c ENABLED_SECTIONS can be used to enable either \c english or \c du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not "\\ifno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fnot \ifnot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. The section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This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 by default. To dis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 "\\if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variant \invariant { description of invaria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invarian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invarian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variant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invarian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invariants. The \\invarian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note \not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note can be entered. The paragrap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ed. The text of the paragraph has no special internal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no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o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no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notes. The \\no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par "\\pa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ar \par [(paragraph title)] { paragrap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aragraph title is given this command starts a paragraph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heading. The heading extend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The paragraph following the command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agraph title is given this command will start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lso work inside other paragraph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\\param or \\warning) without ending the that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r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aram \param &lt;parameter-name&gt; { parameter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meter description for a function parameter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parameter-name\&gt;. Followed by a description of the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parameter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aram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am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ost \post { description of the post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ost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os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ost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os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ostconditions. The \\pos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re \pre { description of the pre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re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r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e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r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reconditions. The \\pr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marks \remarks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remark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mark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mark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remark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remarks. The \\remark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turn \return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ur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ur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tval \retval &lt;return valu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return value\&gt;. Followed by a description of the return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that forms the description ha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 structure. All visual enhancement commands may be used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val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turn valu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val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a \sa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cross-references to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methods, variables, files or URL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names joined by either &lt;code&gt;::&lt;/code&gt; or &lt;code&gt;\#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understood as referring to a class and one of its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several overloaded methods or constru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be selected by including a parenthesized list of argument typ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thod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autolink "autolink" for information on how to create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ince \sinc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ag can be used to specify since when (version or time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y is available. The paragraph that follows \\since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 internal structure. All visual enhancement command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inside the paragraph. The \\since description ends when a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r some other 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test \test { paragraph describing a test ca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est case can be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the test case to a separate test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est case in the test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te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throw \throw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exception (see section \ref cmdexception "\\excepti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throw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todo \todo { paragraph describing what is to be do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ODO item is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an item to a separate TODO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the TODO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ersion \version { ver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version string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vers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ers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version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version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vers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warning \warning { warning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warning messag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warnin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warnin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warnings. The \\warnin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ddindex \addindex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dds (text) to the \f$\mbox{\LaTeX}\f$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nchor \anchor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places an invisible, named anchor in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hich you can refer with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link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link that is started with the \\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ink "\\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link \link &lt;link-object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s that are automatically generated by doxygen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object they point to as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command can be used to create a link to an object (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, or member) with a user specified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command should end with an \\endlink command. All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and \\endlink commands serves as text for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link-object\&gt; specified as the first argument of \\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section \ref autolink "autolink" for more information on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links and valid link-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f \ref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reference to a named section, subsection, page or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HTML documentation the reference command will generate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. For a sections or subsections the title of the sec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the text of the link. For anchor the optional text betwe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or \&lt;name\&gt; if no tex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\f$\mbox{\LaTeX}\f$ documentation the reference comm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 section number for sections or the text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umber if \&lt;name\&gt; refers to an 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ection \section &lt;section-name&gt; (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ection with name \&lt;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should be specified as the second argument of the \\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ref cmdsection "\\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ubsection \subsection &lt;subsection-name&gt; (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ection with name \&lt;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should be specified as the second argument of the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ection "\\cmd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display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ontinclude \dont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parse a source file withou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including it in the documentation (as the \\include command do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if you want to divide the source file into smaller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documentation between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and member declarations and definitions inside the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`remembered' during the parsing of the comment block that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dontinclud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line by line descriptions of source files, one or mor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xample can be displayed using the \\line, \\skip, \\skipli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until commands. An internal pointer is used for thes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dontinclude command sets the pointer to the first line of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includ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include/html/example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skipline "\\skipline", and \ref cmduntil "\\unt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clude \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a source file a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takes the name of an include file as an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tag, you can includ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bsolute path 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\\include command is equivalent to inserting the 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block and surround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ref cmdcode "\\code" and \ref cmdendcode "\\endcod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in purpose of the \\include command is to avoi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in case of example blocks that consis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line by line description of a source files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dontinclude "\\dontinclude" command in combina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skipline "\\skiplin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\until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ample "\\example" and \ref cmddontinclude "\\dont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ine \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If that line contains the specified pattern, i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at was found (or to the end of the example if no such li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kip \skip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pecified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that contain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skipline \skipline ( pattern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 It then writes the line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te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verbatim\skipline pattern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until \until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ll lines of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d using \\include or \\dontinclude to the output, until it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containing the specified pattern. The line contain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la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erbinclude \verb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verbatim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ing \\verbatim and \\endverbatim commands aroun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or directories that doxygen should look for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htmlinclude \html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as is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\htmlonly and \\endhtmlonly 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or directories that doxygen should look for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visu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 \a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specia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refer to member arguments in 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rg \arg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arg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ar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li "\\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 \b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b\&gt;word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c \c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refer to a wor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tt\&gt;word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p "\\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code 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code. A code block is treat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rdinary text. It is interpreted as C/C++ code.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 and members that are documented are automatically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s 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endcode "\\endcode", section \ref cmdverbatim "\\verbatim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dotfile \dotfile &lt;file&gt; ["caption"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n image generated by dot from \&lt;file\&gt; in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\ref cfg_dotfile_dirs "DOTFILE_DIRS"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ot file is found it will be used as an input file to the dot to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name contains spaces you'll have to put quotes (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 \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em "\\e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m \em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m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e "\\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code 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htmlonly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latexonly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verbatim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verbati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dollar 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and end of an in-text formu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formulas "formulas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bropen 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of a long formula that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close "\\f]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brclose 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open ""\\f[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htmlonly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HTML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HTML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 (i.e. applets, java-scripts, and HTML t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attributes). You can use the \\latexonly and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to provide a proper \f$\mbox{\LaTeX}\f$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htmlonly "\\html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mage \image &lt;format&gt;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into the documentation. This command 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, so if you want to insert an image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you'll have to repeat this command for 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output format. Current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values are supported: \c html and \c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\ref cfg_image_path "IMAGE_PATH"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found it will be copied 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name contains spaces you'll have to put quotes (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pecify an absolute URL instead of a file name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does not copy the image nor check its ex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urth argument is also optional and can be used to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r height of the image. This is only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format=&lt;code&gt;latex&lt;/code&gt;). The \c sizeindicati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\c width or \c height. The size should be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ze specifier in \f$\mbox{\LaTeX}\f$ (for example &lt;code&gt;10cm&lt;/code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6in&lt;/code&gt; or a symbolic width like &lt;code&gt;\\textwidth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example of a comment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Here is a snapshot of my new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html applicatio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latex application.eps "My application" width=1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is is an example of how the relevant part of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_PATH     = my_im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e image format for HTML is limited to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ser supports. For \f$\mbox{\LaTeX}\f$ the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Encapsulated PostScript (e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xygen does not check if the image is in the correct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\e you have to make sure this is the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atexonly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\f$\mbox{\LaTeX}\f$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include \f$\mbox{\LaTeX}\f$ code that i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x for doxygen (i.e. images, formulas, special characters)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\\htmlonly and \\endhtmlonly pair to provide a proper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$\mbox{\LaTeX}\f$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latexonly "\\latexonl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i \li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li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l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rg "\\a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 \p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parameter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this command to refer to member function parame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c "\\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erbatim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TML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documentation. The block should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endverbatim block. All commands are disabled in a verbatim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Make sure you include a \\endverbatim comman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verbatim command or the parser will get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ackslash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 backslash character (\\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backslash has to be escaped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because doxygen uses it to det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t \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n at-sign (@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at-sign has to be escaped in some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doxygen uses it to detect JavaDo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mp \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amp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character has to be escaped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ollar 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$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has to be escaped in some cases, because it is used to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hash \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#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cumented ent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t \\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lt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gt \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gt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included for Q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upported to remain compatible to the Q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generator. Do \e not use these commands in you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