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, C, C++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ces is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 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