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GNU make, and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configure script assume the availibility of standard Unix to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ed, date, find, uname, mv, cp, cat, echo, tr, cd, and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 Software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.nokia.com/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qt.nokia.com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or if you do not wish to use pdflatex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doxygen's own documentation, Python is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it  at &lt;a href="http://www.python.org"&gt;www.python.or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4.3 or higher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&lt;code&gt;doxytag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directory). You will need the &lt;code&gt;python&lt;/code&gt;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6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work and installing Sun patch 111679-13 has also been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5.0 onwards, build files are provided for Visual Studio 2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free (as in beer) "Express" version of Developer Studi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doxygen. 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compile doxygen you need to download and install the C++ compi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Studio. Since Microsoft apparently wants to lure everyone into us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T stuff, they made things somewhat difficult when you use the Expres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2.microsoft.com/en-gb/express/aa700755.asp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manual steps&lt;/a&gt; in order to setup a proper working environment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32 applications such as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unxutils (see http://sourceforge.net/projects/unxut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contains the tools \c flex and \c bison which are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if you use a CVS snapshot of doxygen (the official sourc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-generat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zip extract it to e.g. &lt;code&gt;c:\\tools\\unxutil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need to add/adjust the following environmen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Control Panel/System/Advanced/Environment Variab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&lt;code&gt;c:\\tools\\unxutils\\usr\\local\\wbin;&lt;/code&gt; to the start of &lt;code&gt;PAT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&lt;code&gt;BISON_SIMPLE&lt;/code&gt; to &lt;code&gt;c:\\tools\\unxutils\\usr\\local\\share\\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new command shel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zip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xvf doxygen-x.y.z.src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build \c doxygen and \c doxy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\c doxygen-x.y.z directory you will find a \c winbuil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\c Doxygen.sln file. Open this file in Visual Stu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the Release or Debug flavor of Doxygen and Doxytag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n the solutions explorer, and selecting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qt.nokia.com/products/platform/qt-for-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commercial license, you can build Doxywizard with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version (see http://qtwin.sourceforge.net/qt3-win32/compile-msvc-2005.ph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not tried thi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 that is needed for to compile doxygen and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sult doxygen (without the wizard) can be compiled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X11 or the (commerical)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and &lt;code&gt;doxytag.ex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8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://trolltech.com/downloads/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 a number of distributions exists. Popular onc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xemtex.org"&gt;XemT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qhelgenerator_loc "QHG_LOCATION") in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trolltech.com/downloads/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3.3.6 (Linux) and 4.0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33 (Linux) and 2.5.4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refox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