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rankin    07/04/04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ythonScript - module file for use by Pyth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src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/test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ws/src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  /test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lcu/src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/test/&lt;name&gt;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ython modules shall be written using the conven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n ALMA document "Python Coding Standards" Doc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OMP-70.20.00.00-002-A-STD.  This document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MAE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mpty template is provided by getTemplate(7) in the "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lete the template according to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*************.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"@(#) ...."            &lt;&lt;&lt;&lt; the identificator DO NO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--------  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|----------------| &lt;&lt;&lt;&lt;in the template these two fiel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according to the current value of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&gt;&gt;&gt;complete the man page as explained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*****************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module_name&gt; - &lt;brief description of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program_name&gt; [&lt;par_1&gt; [&lt;par_2&gt;  . . . [&lt;par_n&gt;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detailed explanation of the functionali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par_1&gt; &lt;description and grammar rules for the first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par_2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par_n&gt; &lt;description and grammar rules for the n-th parame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file_1&gt;  &lt;access&gt; &lt;meaning and purpos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    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file_2&gt;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var_1&gt;   &lt;access&gt; &lt;meaning and purpose of the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var_2&gt; 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Command_1&gt;  brief description of the action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Command_2&gt;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ret_value_1&gt; &lt;message&gt; &lt;diagnostic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         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ret_value_2&gt; &lt;message&gt;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------------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___oOo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